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756827295"/>
      <w:bookmarkStart w:id="1" w:name="__Fieldmark__0_756827295"/>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756827295"/>
      <w:bookmarkStart w:id="3" w:name="__Fieldmark__1_756827295"/>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756827295"/>
      <w:bookmarkStart w:id="5" w:name="__Fieldmark__2_756827295"/>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756827295"/>
      <w:bookmarkStart w:id="7" w:name="__Fieldmark__3_756827295"/>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756827295"/>
            <w:bookmarkStart w:id="9" w:name="__Fieldmark__4_756827295"/>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756827295"/>
            <w:bookmarkStart w:id="11" w:name="__Fieldmark__5_756827295"/>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756827295"/>
            <w:bookmarkStart w:id="13" w:name="__Fieldmark__6_756827295"/>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756827295"/>
            <w:bookmarkStart w:id="15" w:name="__Fieldmark__7_756827295"/>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756827295"/>
            <w:bookmarkStart w:id="17" w:name="__Fieldmark__8_756827295"/>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756827295"/>
            <w:bookmarkStart w:id="19" w:name="__Fieldmark__9_756827295"/>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756827295"/>
            <w:bookmarkStart w:id="21" w:name="__Fieldmark__10_756827295"/>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756827295"/>
            <w:bookmarkStart w:id="23" w:name="__Fieldmark__11_756827295"/>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756827295"/>
            <w:bookmarkStart w:id="25" w:name="__Fieldmark__12_756827295"/>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756827295"/>
            <w:bookmarkStart w:id="27" w:name="__Fieldmark__13_756827295"/>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756827295"/>
            <w:bookmarkStart w:id="29" w:name="__Fieldmark__14_756827295"/>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756827295"/>
            <w:bookmarkStart w:id="31" w:name="__Fieldmark__15_756827295"/>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756827295"/>
            <w:bookmarkStart w:id="33" w:name="__Fieldmark__16_756827295"/>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756827295"/>
            <w:bookmarkStart w:id="35" w:name="__Fieldmark__17_756827295"/>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756827295"/>
            <w:bookmarkStart w:id="37" w:name="__Fieldmark__18_756827295"/>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756827295"/>
            <w:bookmarkStart w:id="39" w:name="__Fieldmark__19_756827295"/>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756827295"/>
            <w:bookmarkStart w:id="41" w:name="__Fieldmark__20_756827295"/>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756827295"/>
            <w:bookmarkStart w:id="43" w:name="__Fieldmark__21_756827295"/>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756827295"/>
            <w:bookmarkStart w:id="45" w:name="__Fieldmark__22_756827295"/>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756827295"/>
            <w:bookmarkStart w:id="47" w:name="__Fieldmark__23_756827295"/>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756827295"/>
            <w:bookmarkStart w:id="49" w:name="__Fieldmark__24_756827295"/>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756827295"/>
            <w:bookmarkStart w:id="51" w:name="__Fieldmark__25_756827295"/>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756827295"/>
            <w:bookmarkStart w:id="53" w:name="__Fieldmark__26_756827295"/>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756827295"/>
            <w:bookmarkStart w:id="55" w:name="__Fieldmark__27_756827295"/>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756827295"/>
            <w:bookmarkStart w:id="57" w:name="__Fieldmark__28_756827295"/>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756827295"/>
            <w:bookmarkStart w:id="59" w:name="__Fieldmark__29_756827295"/>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756827295"/>
            <w:bookmarkStart w:id="61" w:name="__Fieldmark__30_756827295"/>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756827295"/>
            <w:bookmarkStart w:id="63" w:name="__Fieldmark__31_756827295"/>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756827295"/>
            <w:bookmarkStart w:id="65" w:name="__Fieldmark__32_756827295"/>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756827295"/>
            <w:bookmarkStart w:id="67" w:name="__Fieldmark__33_756827295"/>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756827295"/>
            <w:bookmarkStart w:id="69" w:name="__Fieldmark__34_756827295"/>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756827295"/>
            <w:bookmarkStart w:id="71" w:name="__Fieldmark__35_756827295"/>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